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Вносится Губернаторо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Мурманской области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Ы МУРМАНСКОЙ ОБЛАСТИ «ОБ АДМИНИСТРАТИВНЫХ ПРАВОНАРУШЕНИЯХ» И «</w:t>
      </w:r>
      <w:r>
        <w:rPr>
          <w:rFonts w:eastAsia="Calibri"/>
          <w:b/>
          <w:bCs/>
          <w:sz w:val="32"/>
          <w:szCs w:val="32"/>
        </w:rPr>
        <w:t>О ПОРЯДКЕ ОРГАНИЗАЦИИ И ВЕДЕНИЯ РЕГИСТРА МУНИЦИПАЛЬНЫХ НОРМАТИВНЫХ ПРАВОВЫХ АКТОВ МУРМАНСКОЙ ОБЛАСТИ»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Мурманской области «Об административных правонарушениях» от 06.06.2003 № 401-01-ЗМО </w:t>
      </w:r>
      <w:r>
        <w:rPr>
          <w:rFonts w:eastAsia="Calibri"/>
          <w:bCs/>
          <w:sz w:val="28"/>
          <w:szCs w:val="28"/>
        </w:rPr>
        <w:t xml:space="preserve">с изменениями, внесенными законами Мурманской области от 01.07.2003 № 420-01-ЗМО, от 23.06.2004  №  490-01-ЗМО, от 12.04.2005 № 607-01-ЗМО, от 18.04.2005 № 622-01-ЗМО, от 05.05.2006 № 744-01-ЗМО, от 26.05.2006 № 758-01-ЗМО, от 03.07.2006 № 773-01-ЗМО, от 10.07.2007 № 880-01-ЗМО, от 26.10.2007 № 892-01-ЗМО, от 26.10.2007 № 894-01-ЗМО, от 26.10.2007 № 902-01-ЗМО, от 13.12.2007 № 921-01-ЗМО, от 24.12.2007 № 931-01-ЗМО, от 14.04.2008 № 950-01-ЗМО, от 16.04.2008 № 957-01-ЗМО, от 20.05.2008 № 972-01-ЗМО, от 30.06.2008 № 982-01-ЗМО, от 30.06.2008 № 987-01-ЗМО, от 01.07.2008 № 989-01-ЗМО, от 07.10.2008 № 1009-01-ЗМО, от 07.10.2008 № 1010-01-ЗМО, от 03.12.2008 № 1033-01-ЗМО, от 11.12.2008 № 1046-01-ЗМО, от 23.12.2008 № 1059-01-ЗМО, от 12.02.2009 № 1067-01-ЗМО, от 06.07.2009 № 1129-01-ЗМО, от 13.07.2009 № 1132-01-ЗМО, от 23.11.2009 № 1155-01-ЗМО, от 23.11.2009 № 1158-01-ЗМО, от 17.12.2009 № 1180-01-ЗМО, от 24.12.2009 № 1189-01-ЗМО, от 30.12.2009 № 1195-01-ЗМО, от 12.04.2010 № 1222-01-ЗМО, от 12.04.2010 № 1227-01-ЗМО, от 08.06.2010 № 1242-01-ЗМО, от 09.06.2010 № 1244-01-ЗМО, от 11.10.2010 № 1262-01-ЗМО, от 09.03.2011 № 1324-01-ЗМО, </w:t>
      </w:r>
      <w:r>
        <w:rPr>
          <w:rFonts w:eastAsia="Calibri"/>
          <w:sz w:val="28"/>
          <w:szCs w:val="28"/>
        </w:rPr>
        <w:t xml:space="preserve">от 25.05.2011 № 1351-01-ЗМО, от 12.07.2011 № 1373-01-ЗМО, от 12.07.2011 № 1379-01-ЗМО, от 28.10.2011 № 1398-01-ЗМО, от 28.10.2011 № 1399-01-ЗМО, от 28.10.2011 № 1400-01-ЗМО, от 28.10.2011 № 1401-01-ЗМО, от 10.11.2011 № 1416-01-ЗМО, от 01.12.2011 № 1428-01-ЗМО, от 07.12.2011 № 1436-01-ЗМО, от 07.12.2011 № 1439-01-ЗМО, от 12.12.2011 № 1445-01-ЗМО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атью 12.3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left="-426"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подпункте 13 пункта 1 статьи 19 слова «статьями 12.2 и 12.3» заменить словами «статьей 12.2».</w:t>
      </w:r>
    </w:p>
    <w:p>
      <w:pPr>
        <w:pStyle w:val="Normal"/>
        <w:numPr>
          <w:ilvl w:val="0"/>
          <w:numId w:val="0"/>
        </w:numPr>
        <w:autoSpaceDE w:val="false"/>
        <w:ind w:left="-426"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ункт 11 статьи 20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left="-426"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пункте 2 статьи 21 слова «, 12.2 и 12.3 настоящего» заменить словами «и 12.2 настоящего».</w:t>
      </w:r>
    </w:p>
    <w:p>
      <w:pPr>
        <w:pStyle w:val="Normal"/>
        <w:numPr>
          <w:ilvl w:val="0"/>
          <w:numId w:val="0"/>
        </w:numPr>
        <w:autoSpaceDE w:val="false"/>
        <w:ind w:left="-426"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Мурманской области «О порядке организации и ведения регистра муниципальных нормативных правовых актов Мурманской области» от 15.12.2008 № 1049-01-ЗМО с изменениями, внесенными Законом Мурманской области от 07.04.2010 № 1219-01-ЗМО, следующее изменение:</w:t>
      </w:r>
    </w:p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>статью 12 признать утратившей силу.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autoSpaceDE w:val="false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</w:t>
        <w:tab/>
        <w:tab/>
        <w:t xml:space="preserve">             Д.В. Дмитриенко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Мурманской области «О внесении изменений в законы Мурманской области «Об административных правонарушениях» и «О порядке организации и ведения регистра муниципальных нормативных правовых актов Мурм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одпунктом 64 пункта 2 статьи 26.3 Федерального закона от 06.10.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организация и ведение регистра муниципальных нормативных правов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этой нормы и части 1 статьи 43.1 Федерального закона от 06.10.2003 № 131-ФЗ «Об общих принципах организации местного самоуправления в Российской Федерации» в Мурманской области, как и в других субъектах Российской Федерации, приняты соответствующие зако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9 пункта 2 статьи 26.3 Федерального закона № 184-ФЗ и пунктом 1 части 1 статьи 1.3.1 Кодекса Российской Федерации об административных правонарушениях, в Мурманской области, Санкт-Петербурге, Ленинградской, Нижегородской, Волгоградской областях и многих других субъектах Российской Федерации установлена административная ответственность за правонарушения  в сфере организации и ведения регистра муниципальных нормативных правовых а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Верховный Суд Российской Федерации пришел к выводу, что установление административной ответственности в указанной сфере правоотношений является прерогативой федерального законодателя (Определение от 02.11.2011 № 1-Г11-24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внесение необходимых изменений в законы Мурманской области «Об административных правонарушениях» и «О порядке организации и ведения регистра муниципальных нормативных правовых актов Мурман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е потребу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35:00Z</dcterms:created>
  <dc:creator>evshev</dc:creator>
  <dc:description/>
  <cp:keywords/>
  <dc:language>en-US</dc:language>
  <cp:lastModifiedBy>Кисенко О.В.</cp:lastModifiedBy>
  <cp:lastPrinted>2012-03-20T17:02:00Z</cp:lastPrinted>
  <dcterms:modified xsi:type="dcterms:W3CDTF">2012-03-28T12:35:00Z</dcterms:modified>
  <cp:revision>2</cp:revision>
  <dc:subject/>
  <dc:title>Проект</dc:title>
</cp:coreProperties>
</file>